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я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сероссийской дистанционной олимпиады по математик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для учащихся 5-6 классов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торой тур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1. Найдите верную запись числа три миллиона двадцать тысяч три.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320 003;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)3 023 000;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) 3 002 003;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г) 3 020 003.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. Расположите в порядке убывания числа 31 099, 310 001, 31 109.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 310 001, 31 109,31 099;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 310 001,31 099,31 109;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) 31 109,31 099,310 001;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г) 31 099,31 109,310 001.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. Какое из шестизначных чисел, записанных тройками и пятерками, является самым большим?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553 533;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) 533 553;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) 555 333;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г) 535 353.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4. К какому числу надо прибавить единицу, чтобы получилось 190 000?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 18 999;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) 1899;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) 189 999;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г) 180 999.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>5. Запишите три раза подряд число 87 и три раза подряд число 13. Сложите полученные числа. Какой ответ получился в результате?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 один миллион десять тысяч сто;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 сто одна тысяча сто;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) десять миллионов сто одна тысяча;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г) сто одиннадцать тысяч сто.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6. В разряде сотен тысяч в записи числа 135 624 790 стоит цифра: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2;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) 1;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) 6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7. Если уменьшаемое 12 784, вычитаемое 9 386, то разность равна: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22 170;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) 3 389;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) 3398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8. Переместительное свойство сложения для чисел 15 и 18 записывается га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  <w:shd w:fill="FFFFFF" w:val="clear"/>
        </w:rPr>
        <w:t>а) 15+ 18 =15-</w:t>
      </w:r>
      <w:r>
        <w:rPr>
          <w:color w:val="000000"/>
          <w:kern w:val="0"/>
          <w:sz w:val="28"/>
          <w:szCs w:val="28"/>
        </w:rPr>
        <w:t xml:space="preserve"> 18;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  <w:shd w:fill="FFFFFF" w:val="clear"/>
        </w:rPr>
        <w:t>б) 15+ 18= 18-1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  <w:shd w:fill="FFFFFF" w:val="clear"/>
        </w:rPr>
        <w:t>в) 15 + 18= 18+</w:t>
      </w:r>
      <w:r>
        <w:rPr>
          <w:color w:val="000000"/>
          <w:kern w:val="0"/>
          <w:sz w:val="28"/>
          <w:szCs w:val="28"/>
        </w:rPr>
        <w:t xml:space="preserve"> 15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>9. Какая из записей является числовым выражением?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(18-7) +а;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 36 : 6 + 7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)х + 10 = 28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>10. Женя на рыбалке поймал 17 рыб, а Саша на</w:t>
      </w:r>
      <w:r>
        <w:rPr>
          <w:i/>
          <w:iCs/>
          <w:color w:val="000000"/>
          <w:kern w:val="0"/>
          <w:sz w:val="28"/>
          <w:szCs w:val="28"/>
        </w:rPr>
        <w:t xml:space="preserve"> т</w:t>
      </w:r>
      <w:r>
        <w:rPr>
          <w:color w:val="000000"/>
          <w:kern w:val="0"/>
          <w:sz w:val="28"/>
          <w:szCs w:val="28"/>
        </w:rPr>
        <w:t xml:space="preserve"> рыб больше. Сколько всего рыб поймали Саша и Женя вместе? Вычислите при </w:t>
      </w:r>
      <w:r>
        <w:rPr>
          <w:i/>
          <w:iCs/>
          <w:color w:val="000000"/>
          <w:kern w:val="0"/>
          <w:sz w:val="28"/>
          <w:szCs w:val="28"/>
        </w:rPr>
        <w:t>т</w:t>
      </w:r>
      <w:r>
        <w:rPr>
          <w:color w:val="000000"/>
          <w:kern w:val="0"/>
          <w:sz w:val="28"/>
          <w:szCs w:val="28"/>
        </w:rPr>
        <w:t xml:space="preserve"> = 8.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26;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 25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) 42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>11. Чему равна сумма наибольшего трехзначного числа и трех последующих чисел?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3606;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 3990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) 4002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12. Найдите произведение, а • 0.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 0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>в)</w:t>
      </w:r>
      <w:r>
        <w:rPr>
          <w:i/>
          <w:iCs/>
          <w:color w:val="000000"/>
          <w:kern w:val="0"/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000000"/>
          <w:kern w:val="0"/>
          <w:sz w:val="28"/>
          <w:szCs w:val="28"/>
        </w:rPr>
      </w:pPr>
      <w:r>
        <w:rPr>
          <w:i/>
          <w:i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color w:val="000000"/>
          <w:kern w:val="0"/>
          <w:sz w:val="28"/>
          <w:szCs w:val="28"/>
        </w:rPr>
        <w:t xml:space="preserve">13. </w:t>
      </w:r>
      <w:r>
        <w:rPr>
          <w:color w:val="000000"/>
          <w:kern w:val="0"/>
          <w:sz w:val="28"/>
          <w:szCs w:val="28"/>
        </w:rPr>
        <w:t>Скорость теплохода 36 км/ч. На каком расстоянии от пристани он будет через 3 ч?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 12 км/ч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 108 км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) 108 км/ч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14. </w:t>
      </w:r>
      <w:r>
        <w:rPr>
          <w:rFonts w:eastAsia="Times New Roman"/>
          <w:sz w:val="28"/>
          <w:szCs w:val="28"/>
        </w:rPr>
        <w:t>Пятая часть метра равна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 5 см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 20 см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) 50 см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Г) 5 дм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15. </w:t>
      </w:r>
      <w:r>
        <w:rPr>
          <w:sz w:val="28"/>
          <w:szCs w:val="28"/>
        </w:rPr>
        <w:t>Миша откладывает деньги на велосипед. Каждый день мама дает ему 100 рублей на карманные расходы, половину из которых мальчик не тратит. Какого числа у него будет нужная сумма на велосипед, если сегодня 10 ноября, понедельник, а Мише не хватает для покупки 1500 рублей?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color w:val="000000"/>
          <w:kern w:val="0"/>
          <w:sz w:val="28"/>
          <w:szCs w:val="28"/>
        </w:rPr>
      </w:pPr>
      <w:r>
        <w:rPr>
          <w:bCs/>
          <w:i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7-09T03:57:00Z</dcterms:modified>
  <cp:revision>20</cp:revision>
  <dc:subject/>
  <dc:title/>
</cp:coreProperties>
</file>